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/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/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学    校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 w:before="0" w:after="156"/>
        <w:jc w:val="left"/>
        <w:rPr/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rPr>
          <w:rFonts w:ascii="Times New Roman" w:hAnsi="Times New Roman" w:eastAsia="楷体_GB2312" w:cs="楷体"/>
          <w:color w:val="000000"/>
          <w:sz w:val="32"/>
          <w:szCs w:val="32"/>
        </w:rPr>
      </w:pPr>
      <w:r>
        <w:rPr>
          <w:rFonts w:eastAsia="楷体_GB2312" w:cs="楷体" w:ascii="Times New Roman" w:hAnsi="Times New Roman"/>
          <w:color w:val="00000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一、项目基本信息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4"/>
        <w:gridCol w:w="481"/>
        <w:gridCol w:w="455"/>
        <w:gridCol w:w="1488"/>
        <w:gridCol w:w="1567"/>
        <w:gridCol w:w="376"/>
        <w:gridCol w:w="2119"/>
      </w:tblGrid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场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类型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校史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展览馆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博物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图书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E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_________</w:t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电话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地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邮箱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团队负责人及骨干成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研究专长</w:t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 w:before="312" w:after="0"/>
        <w:rPr/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二</w:t>
      </w:r>
      <w:r>
        <w:rPr/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8"/>
                <w:szCs w:val="28"/>
              </w:rPr>
              <w:t>二级单位党组织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8"/>
                <w:szCs w:val="28"/>
              </w:rPr>
              <w:t>学校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3:27:00Z</dcterms:created>
  <dc:creator>蕾儿</dc:creator>
  <dc:description/>
  <cp:keywords/>
  <dc:language>en-US</dc:language>
  <cp:lastModifiedBy>高坤</cp:lastModifiedBy>
  <dcterms:modified xsi:type="dcterms:W3CDTF">2024-05-28T0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60BDC60CC4A5286CC4D140BB7A9A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